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OINE ABDUL MASSIH AB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RLOS DIAS SILVA COSSADI GUER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OSINEY FERREIRA SOARES DE MACED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O INSTITUTO DA </w:t>
      </w:r>
      <w:r>
        <w:rPr>
          <w:i/>
          <w:iCs/>
          <w:sz w:val="28"/>
        </w:rPr>
        <w:t>JOINT VENTUR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Apresentado à cátedra de contratos empresarias como parte integrante das atividades acadêmicas da Pós-Graduação em Direito Empresarial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ROFESSORA DOUTORA LILIANA MINARDI PAESA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-F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ão Paul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30:00Z</dcterms:created>
  <dc:creator>Alpha-Boot</dc:creator>
  <dc:description/>
  <dc:language>en-US</dc:language>
  <cp:lastModifiedBy>Alpha-Boot</cp:lastModifiedBy>
  <cp:lastPrinted>2005-03-30T15:50:00Z</cp:lastPrinted>
  <dcterms:modified xsi:type="dcterms:W3CDTF">2005-03-30T18:53:00Z</dcterms:modified>
  <cp:revision>1</cp:revision>
  <dc:subject/>
  <dc:title>ANTOINE ABDUL MASSIH ABD</dc:title>
</cp:coreProperties>
</file>